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i/>
          <w:szCs w:val="28"/>
          <w:lang w:val="ru-RU"/>
        </w:rPr>
        <w:t>«Символ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майже не обґ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і оригінальність відсут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вказ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із зазначенням теоретичних наукових результатів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компілятивного характеру. Не визначено внесок автора у зазначену проблемат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 мета, актуальність, завдання дослідження; відсутні посилання у тексті роботи; наявні техні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едставлена робота є рефератом, а не науковим дослідж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5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6</Words>
  <Characters>1381</Characters>
  <CharactersWithSpaces>117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1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